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445"/>
        <w:gridCol w:w="1574"/>
        <w:gridCol w:w="793"/>
        <w:gridCol w:w="1125"/>
        <w:gridCol w:w="2804"/>
        <w:gridCol w:w="524"/>
        <w:gridCol w:w="1560"/>
        <w:gridCol w:w="2110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rađa Zemlje</w:t>
            </w:r>
          </w:p>
        </w:tc>
      </w:tr>
      <w:tr>
        <w:trPr>
          <w:trHeight w:val="345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3.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brada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građu Zemlj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stupke i ponašanje pri potresu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rješenja domaće zadać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korig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opun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dgovo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itelja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gled mladih planina i starog gorja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 zadatk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dnoj bilježnici 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prilog o građi Zemlje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građe Zemlje 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ojeve Zemlje na skici u bilježnici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, Hrvatski je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40923879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5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čenik čita tekst, izdvaja ključne riječi i objašnjava značenje teksta.</w:t>
            </w:r>
            <w:bookmarkEnd w:id="0"/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pisano riješiti zadatke, interpretirati fotograf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logički povezati sadržaj, pravilno i jezgrovito ispisati bilješke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tematičk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čunati relativnu vis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, nadmorska ili apsolutna visina, relativna visina, kora, plašt, jezgr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čit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rješenja domaće zadać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o potreb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korig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opun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dgovor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materijal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Fmb-taS-9uxeI8EgwyP5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r-HR"/>
              </w:rPr>
              <w:t xml:space="preserve"> točnost rješenja zadataka za dz.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itelja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gled mladih planina i starog gorja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radnoj bilježnici na str. 61. 8. zadatak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deo prilog o građi Zemlje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e-sfera.hr/dodatni-digitalni-sadrzaji/a2894ecb-b825-4e72-9537-7a11a919745c/?jumpTo=section_17</w:t>
              </w:r>
            </w:hyperlink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graše Zemlje 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lojeve Zemlje na skici u bilježnici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bilježnicu o osnovnim obilježjima pojedinog sloja Zemlje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 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skici na ploči slojeve Zemlje</w:t>
            </w:r>
          </w:p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ganje učitel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jenljivost reljef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prilog na kojem su prikazane mlade planine i stara gor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like u izgledu mladih planina i starih gor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8. zadatak u radnoj bilježnici na str. 61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rješen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jam fosil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menim izlaganje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zu unutrašnje građe Zemlje i oblikovanja Zemljine površin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 o građi Zemlje s E-sfer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FF"/>
                  <w:u w:val="single"/>
                </w:rPr>
                <w:t>https://www.e-sfera.hr/dodatni-digitalni-sadrzaji/a2894ecb-b825-4e72-9537-7a11a919745c/?jumpTo=section_17</w:t>
              </w:r>
            </w:hyperlink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ploč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icu  građe Zemlje na kojem označava, ali ne imenuje slojeve Zemlj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str. 49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njihovih odgovor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ućuje učenike na 12. zadatak u radnoj bilježnici na str. 61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liku između magme i l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 s teksto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ravna graf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da u boj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đa Zem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reljef se neprestano mijenja po utjecajem</w:t>
            </w:r>
          </w:p>
          <w:p>
            <w:pPr>
              <w:pStyle w:val="StandardWeb"/>
              <w:rPr/>
            </w:pPr>
            <w:r>
              <w:rPr/>
              <w:t>a) vanjskih procesa</w:t>
            </w:r>
          </w:p>
          <w:p>
            <w:pPr>
              <w:pStyle w:val="StandardWeb"/>
              <w:rPr/>
            </w:pPr>
            <w:r>
              <w:rPr/>
              <w:t>b) unutrašnjih sila</w:t>
            </w:r>
          </w:p>
          <w:p>
            <w:pPr>
              <w:pStyle w:val="StandardWeb"/>
              <w:rPr/>
            </w:pPr>
            <w:r>
              <w:rPr/>
              <w:t>dijelovi Zemlje različite star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OKAMINE (FOSILI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stijenama očuvani otisci davnih biljaka i životi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đa Zeml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441700" cy="2232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gma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usta, žitka masa u unutrašnjosti Zeml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ava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hlađena magm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pravi sam/sama svoj fosil. Potrebni su ti: plastelin, gips, dvije plastične čaše, voda i po izboru list, školjka i sl. Plastelin stavi u plastičnu čašu tako da pokrije dno.  U taj plastelin utisni objekt koji želiš fosilizirati. Nakon što si utisnuo/la izvadi objekt. Drugu plastičnu čašu napuni gipsom dopola i dodaj vode. Kad se gips stisne prelij otisak fosila u plastelinu. Kad se osuši izreži i pažljivo potrgaj stranice plastične čaše te odvoji plastelin od gipsa te pusti da se gips osuš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i i pokaži na crtežu u udžbeniku tri sloja od kojih je građena Zemlj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tko je bio Andrija Mohorovičić i čime se bavio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5943600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24" r="-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w.e-sfera.hr/dodatni-digitalni-sadrzaji/a2894ecb-b825-4e72-9537-7a11a919745c/?jumpTo=section_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video Građa Zemlje, E-sfer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akelet.com/wake/Fmb-taS-9uxeI8EgwyP5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" w:name="_Hlk14504675"/>
      <w:bookmarkStart w:id="2" w:name="_Hlk14950904"/>
      <w:bookmarkEnd w:id="1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14990684"/>
      <w:bookmarkStart w:id="4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4504675"/>
      <w:bookmarkStart w:id="6" w:name="_Hlk14504675"/>
      <w:bookmarkEnd w:id="6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4950904"/>
      <w:bookmarkStart w:id="8" w:name="_Hlk14950904"/>
      <w:bookmarkEnd w:id="8"/>
      <w:bookmarkEnd w:id="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Izlazna kartica s pitanjima za provjeru usvojenosti ishoda </w:t>
      </w:r>
    </w:p>
    <w:p>
      <w:pPr>
        <w:pStyle w:val="Normal"/>
        <w:spacing w:lineRule="auto" w:line="240" w:before="0" w:after="0"/>
        <w:rPr/>
      </w:pPr>
      <w:bookmarkStart w:id="9" w:name="_Hlk15145046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me i prezime: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rađa Zeml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0" w:name="_Hlk15145046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bookmarkEnd w:id="1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" w:name="_Hlk140924013"/>
      <w:bookmarkStart w:id="12" w:name="_Hlk15145098"/>
      <w:bookmarkEnd w:id="11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Na priloženom crtežu imenuj tri sloja Zemlj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7235" cy="111379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_Hlk15145098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Što su okamine ili fosili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Opiši razliku između magme i la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140924013"/>
      <w:bookmarkStart w:id="15" w:name="_Hlk140924013"/>
      <w:bookmarkEnd w:id="15"/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Fmb-taS-9uxeI8EgwyP5N" TargetMode="External"/><Relationship Id="rId3" Type="http://schemas.openxmlformats.org/officeDocument/2006/relationships/hyperlink" Target="https://www.e-sfera.hr/dodatni-digitalni-sadrzaji/a2894ecb-b825-4e72-9537-7a11a919745c/?jumpTo=section_17" TargetMode="External"/><Relationship Id="rId4" Type="http://schemas.openxmlformats.org/officeDocument/2006/relationships/hyperlink" Target="https://www.e-sfera.hr/dodatni-digitalni-sadrzaji/a2894ecb-b825-4e72-9537-7a11a919745c/?jumpTo=section_17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wmf"/><Relationship Id="rId7" Type="http://schemas.openxmlformats.org/officeDocument/2006/relationships/hyperlink" Target="https://www.e-sfera.hr/dodatni-digitalni-sadrzaji/a2894ecb-b825-4e72-9537-7a11a919745c/?jumpTo=section_17" TargetMode="External"/><Relationship Id="rId8" Type="http://schemas.openxmlformats.org/officeDocument/2006/relationships/hyperlink" Target="https://wakelet.com/wake/Fmb-taS-9uxeI8EgwyP5N" TargetMode="External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0:56:00Z</dcterms:created>
  <dc:creator>Jasna</dc:creator>
  <dc:description/>
  <cp:keywords/>
  <dc:language>en-US</dc:language>
  <cp:lastModifiedBy>Vinko Balaško</cp:lastModifiedBy>
  <dcterms:modified xsi:type="dcterms:W3CDTF">2023-07-24T07:13:00Z</dcterms:modified>
  <cp:revision>5</cp:revision>
  <dc:subject/>
  <dc:title/>
</cp:coreProperties>
</file>